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8B"/>
        </w:rPr>
        <w:t>IMT ATLANTIQUE BRETAGNE - PAYS DE LA LOIRE</w:t>
      </w:r>
    </w:p>
    <w:p>
      <w:pPr>
        <w:pStyle w:val="Normal"/>
        <w:rPr>
          <w:rFonts w:ascii="Marianne;Calibri" w:hAnsi="Marianne;Calibri" w:cs="Arial"/>
          <w:bCs/>
        </w:rPr>
      </w:pPr>
      <w:r>
        <w:rPr>
          <w:rFonts w:cs="Arial" w:ascii="Marianne;Calibri" w:hAnsi="Marianne;Calibri"/>
          <w:bCs/>
          <w:color w:val="00008B"/>
        </w:rPr>
        <w:t xml:space="preserve">4 rue Alfred Kastler </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8B"/>
        </w:rPr>
        <w:t>La Chantrerie - CS 20722</w:t>
      </w:r>
    </w:p>
    <w:p>
      <w:pPr>
        <w:pStyle w:val="Normal"/>
        <w:rPr>
          <w:rFonts w:ascii="Marianne;Calibri" w:hAnsi="Marianne;Calibri" w:cs="Arial"/>
          <w:bCs/>
        </w:rPr>
      </w:pPr>
      <w:r>
        <w:rPr>
          <w:rFonts w:cs="Arial" w:ascii="Marianne;Calibri" w:hAnsi="Marianne;Calibri"/>
          <w:bCs/>
          <w:color w:val="00008B"/>
        </w:rPr>
        <w:t>44307</w:t>
      </w:r>
      <w:r>
        <w:rPr>
          <w:rFonts w:cs="Arial" w:ascii="Marianne;Calibri" w:hAnsi="Marianne;Calibri"/>
          <w:bCs/>
        </w:rPr>
        <w:t xml:space="preserve"> </w:t>
      </w:r>
      <w:r>
        <w:rPr>
          <w:rFonts w:cs="Arial" w:ascii="Marianne;Calibri" w:hAnsi="Marianne;Calibri"/>
          <w:bCs/>
          <w:color w:val="00008B"/>
        </w:rPr>
        <w:t>Nantes cedex 3</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8B"/>
        </w:rPr>
        <w:t>0251858100</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8B"/>
          <w:lang w:val="fr-BE"/>
        </w:rPr>
        <w:t>dfin-pole-marches@imt-atlantiqu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8B"/>
          <w:lang w:val="fr-BE"/>
        </w:rPr>
        <w:t>Travaux de remplacement et modernisation du système de GTB à IMT Atlantique de Nantes afin d’améliorer la performance énergétique des bâtiments tertiaires suivant décret dit « BACS »</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734619474"/>
      <w:bookmarkStart w:id="1" w:name="__Fieldmark__0_273461947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734619474"/>
      <w:bookmarkStart w:id="3" w:name="__Fieldmark__1_273461947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734619474"/>
            <w:bookmarkStart w:id="5" w:name="__Fieldmark__2_273461947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734619474"/>
            <w:bookmarkStart w:id="7" w:name="__Fieldmark__3_273461947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734619474"/>
            <w:bookmarkStart w:id="9" w:name="__Fieldmark__4_273461947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734619474"/>
            <w:bookmarkStart w:id="11" w:name="__Fieldmark__5_273461947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734619474"/>
            <w:bookmarkStart w:id="13" w:name="__Fieldmark__6_273461947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734619474"/>
      <w:bookmarkStart w:id="15" w:name="__Fieldmark__7_273461947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734619474"/>
      <w:bookmarkStart w:id="17" w:name="__Fieldmark__8_273461947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Qualification d’entreprises pour les travaux avec la mention RGE relevant de l’arrêté du 03/06/2020. Mention Installations Electriques et Courant faibles MGTI</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5MTA025M</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2</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9:49:00Z</dcterms:created>
  <dc:creator>util-daj</dc:creator>
  <dc:description/>
  <cp:keywords/>
  <dc:language>en-US</dc:language>
  <cp:lastModifiedBy>Chantal LE TALLEC</cp:lastModifiedBy>
  <cp:lastPrinted>2023-09-26T10:15:00Z</cp:lastPrinted>
  <dcterms:modified xsi:type="dcterms:W3CDTF">2025-10-24T09:49:00Z</dcterms:modified>
  <cp:revision>2</cp:revision>
  <dc:subject/>
  <dc:title>MISE A JOUR AVRIL 2007</dc:title>
</cp:coreProperties>
</file>